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ИМАЕМЫХ НА 59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.608–2021</w:t>
              <w:br/>
              <w:t>RU.1.119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а проектной документации для строительства. Правила выполнения рабочей документации внутреннего электрического освещения. - Взамен  ГОСТ 21.608-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47-2013 </w:t>
              <w:br/>
              <w:t>(</w:t>
            </w:r>
            <w:r>
              <w:rPr>
                <w:rFonts w:cs="Arial CYR" w:ascii="Arial CYR" w:hAnsi="Arial CYR"/>
                <w:lang w:val="en-US"/>
              </w:rPr>
              <w:t>ISO 1928:2009)</w:t>
            </w:r>
            <w:r>
              <w:rPr>
                <w:rFonts w:cs="Arial CYR" w:ascii="Arial CYR" w:hAnsi="Arial CYR"/>
              </w:rPr>
              <w:br/>
              <w:t xml:space="preserve">Изм.№ 1 </w:t>
              <w:br/>
              <w:t>RU.1.49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 минеральное. Определение высшей теплоты сгорания и расчет низшей </w:t>
              <w:br/>
              <w:t xml:space="preserve">теплоты сгор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6–2021</w:t>
              <w:br/>
              <w:t>RU.1.355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упа пшеничная (Полтавская, "Артек"). Технические условия. - Взамен ГОСТ 276-6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34–2021</w:t>
              <w:br/>
              <w:t>RU.1.354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упа овсяная. Технические условия. - Взамен</w:t>
              <w:br/>
              <w:t xml:space="preserve">ГОСТ 3034-7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071.1–2021</w:t>
              <w:br/>
              <w:t>RU.1.51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 с общей пористостью </w:t>
              <w:br/>
              <w:t xml:space="preserve">менее 45 %. Метод определения предела прочности при сжатии при комнатной температуре. - Взамен ГОСТ 4071.1-9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071.2–2021</w:t>
              <w:br/>
              <w:t>RU.1.51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огнеупорные теплоизоляционные. </w:t>
              <w:br/>
              <w:t xml:space="preserve">Метод определения предела прочности при сжатии при комнатной температуре. - Взамен </w:t>
              <w:br/>
              <w:t xml:space="preserve">ГОСТ 4071.2-9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060–2021</w:t>
              <w:br/>
              <w:t>RU.1.356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Ячмень пивоваренный. Технические условия. - Взамен ГОСТ 5060-86, ТР ТС 015/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550–2021</w:t>
              <w:br/>
              <w:t>RU.1.353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па гречневая. Технические условия. - </w:t>
              <w:br/>
              <w:t xml:space="preserve">Взамен ГОСТ 5550-7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6428-2018 </w:t>
              <w:br/>
              <w:t xml:space="preserve">Изм.№ 1 </w:t>
              <w:br/>
              <w:t>RU.1.155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гипсовые пазогребневые для перегородок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8606-2015 </w:t>
              <w:br/>
              <w:t xml:space="preserve">(ISO 334:2013)  </w:t>
              <w:br/>
              <w:t xml:space="preserve">Изм.№ 1 </w:t>
              <w:br/>
              <w:t>RU.1.49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о твердое минеральное. Определение общей серы. Метод Эш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2712-2013 </w:t>
              <w:br/>
              <w:t xml:space="preserve">Изм.№ 2 </w:t>
              <w:br/>
              <w:t>RU.1.13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Водки и водки особые. Общие технические условия. ТР ЕАЭС 047/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078–2021</w:t>
              <w:br/>
              <w:t>RU.1.318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екло натриевое жидкое. Технические </w:t>
              <w:br/>
              <w:t xml:space="preserve">условия. - Взамен ГОСТ 13078-8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079–2021</w:t>
              <w:br/>
              <w:t>RU.1.319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ликат натрия растворимый. Технические условия. - Взамен ГОСТ 13079-9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113.4–2021</w:t>
              <w:br/>
              <w:t>RU.1.38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ы пищевые. Гравиметрический </w:t>
              <w:br/>
              <w:t xml:space="preserve">метод определения массовой доли влаги. - </w:t>
              <w:br/>
              <w:t xml:space="preserve">Взамен ГОСТ 15113.4-7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836–2021</w:t>
              <w:br/>
              <w:t>RU.1.320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екла смотровые для промышленных установок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292–2021</w:t>
              <w:br/>
              <w:t>RU.1.32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кло кварцевое прозрачное. Метод определения устойчивости к потемнению после термической обработки. - Взамен ГОСТ 22292-7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683–2021</w:t>
              <w:br/>
              <w:t>RU.1.640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рафины нефтяные твердые. Технические условия. – Взамен ГОСТ 23683-8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212–2021</w:t>
              <w:br/>
              <w:t>RU.1.57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чвы. Определение гидролитической кислотности по методу Каппена в модификации </w:t>
              <w:br/>
              <w:t>ЦИНАО. – Взамен ГОСТ 26212-9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213–2021</w:t>
              <w:br/>
              <w:t>RU.1.577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чвы. Методы определения органического вещества. - Взамен ГОСТ 26213-9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0536-2013 </w:t>
              <w:br/>
              <w:t>Изм.№ 1</w:t>
              <w:br/>
              <w:t>RU.1.13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ка и спирт этиловый из пищевого сырья. Газохроматографический экспресс-метод определения содержания токсичных микропримесей. ТР ЕАЭС 047/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274–2021</w:t>
              <w:br/>
              <w:t>RU.1.09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древесно-волокнистые сухого способа производства. Технические условия. - Взамен ГОСТ 32274-2013  NEQ  EN 622-5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87–2021</w:t>
              <w:br/>
              <w:t>RU.1.09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древесно-волокнистые сухого способа производства, облицованные пленками на </w:t>
              <w:br/>
              <w:t xml:space="preserve">основе термореактивных полимеров. Технические условия. - Взамен ГОСТ 32687-2014 </w:t>
              <w:br/>
              <w:t xml:space="preserve">NEQ  EN 14322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114–2021</w:t>
              <w:br/>
              <w:t>RU.1.337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а смазочные. Определение следов осадка. – Взамен ГОСТ 33114-2014 </w:t>
              <w:br/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ST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D</w:t>
            </w:r>
            <w:r>
              <w:rPr>
                <w:rFonts w:cs="Arial CYR" w:ascii="Arial CYR" w:hAnsi="Arial CYR"/>
              </w:rPr>
              <w:t>2273-08(2016), ТР ТС 030/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159–2021</w:t>
              <w:br/>
              <w:t>RU.1.33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а смазочные отработанные. Определение содержания нерастворимых веществ. - Взамен ГОСТ 33159-2014, ТР ТС 030/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214–2021</w:t>
              <w:br/>
              <w:t>RU.1.079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укупорочные для парфюмерно-косметической продукции. Общие технические условия. - Взамен ГОСТ 33214-2015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05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3281-2015 </w:t>
              <w:br/>
              <w:t xml:space="preserve">Изм.№ 2 </w:t>
              <w:br/>
              <w:t>RU.1.138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ски. Технические условия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ЕАЭС 047/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3723-2016 </w:t>
              <w:br/>
              <w:t xml:space="preserve">Изм.№ 1 </w:t>
              <w:br/>
              <w:t>RU.1.139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истиллят зерновой.Технические условия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ЕАЭС 047/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2–2021</w:t>
              <w:br/>
              <w:t>RU.1.402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пищевая рыбная. Метод определения полифторированных загрязнителей с </w:t>
              <w:br/>
              <w:t xml:space="preserve">помощью высокоэффективной жидкостной </w:t>
              <w:br/>
              <w:t xml:space="preserve">хроматографии с масс-спектрометрическим </w:t>
              <w:br/>
              <w:t>детектированием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 ТС 021/2011, ТР ЕАЭС 040/2016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29/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3–2021</w:t>
              <w:br/>
              <w:t>RU.1.403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пищевая рыбная. Метод определения фикотоксинов в двустворчатых моллюсках с помощью высокоэффективной жидкостной </w:t>
              <w:br/>
              <w:t>хроматографии с масс-спектрометрическим детектированием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21/2011, ТР ЕАЭС 040/201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4–2021</w:t>
              <w:br/>
              <w:t>RU.1.44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а питьевая. Определение бромид- и йодид-ионов методом капиллярного электрофореза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ЕАЭС 044/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5–2021</w:t>
              <w:br/>
              <w:t>RU.1.006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ы передачи данных для систем управления и обеспечения безопасности движения поездов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6–2021</w:t>
              <w:br/>
              <w:t>RU.1.547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и инвентарь для обрезки плодовых деревьев и виноградных кустов, удаления, измельчения обрезков лозы и веток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7–2021</w:t>
              <w:br/>
              <w:t>RU.1.548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подготовки семян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8–2021</w:t>
              <w:br/>
              <w:t>RU.1.549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Раздатчики кормов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49–2021</w:t>
              <w:br/>
              <w:t>RU.1.13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алкогольная и безалкогольная. </w:t>
              <w:br/>
              <w:t>Метод определения массовой концентрации хинина. ТР ЕАЭС 047/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0–2021</w:t>
              <w:br/>
              <w:t>RU.1.270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зина и термоэластопласты. Определение упругопрочностных свойств при растяжении </w:t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ASTM D412-1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1–2021</w:t>
              <w:br/>
              <w:t>RU.1.27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еси резиновые. Определение вулканизационных характеристик с использованием безроторных реометров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ASTM D5289 - 19 </w:t>
              <w:br/>
              <w:t>На основе применения ГОСТ Р 54547-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2–2021</w:t>
              <w:br/>
              <w:t>RU.1.27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учуки бутадиен-стирольные (SBR). Приготовление и испытание резиновых смесей </w:t>
              <w:br/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ASTM D3185 - 06(2016) </w:t>
              <w:br/>
              <w:t xml:space="preserve">На основе применения ГОСТ Р 54555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3–2021</w:t>
              <w:br/>
              <w:t>RU.1.27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учуки изопреновые (IR). Приготовление и испытание резиновых смесей </w:t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ASTM D3403 - 07 На основе применения ГОСТ Р 54548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4–2021</w:t>
              <w:br/>
              <w:t>RU.1.27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учуки бутадиен-нитрильные (NBR). Приготовление и испытание резиновых смесей </w:t>
              <w:br/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ASTM D3187 - 06(2016)  </w:t>
              <w:br/>
              <w:t xml:space="preserve">На основе применения ГОСТ Р 54556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5–2021</w:t>
              <w:br/>
              <w:t>RU.1.27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учуки синтетические. Определение общей и водорастворимой золы </w:t>
              <w:br/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ASTM D5667- 95(2015) </w:t>
              <w:br/>
              <w:t xml:space="preserve">На основе применения ГОСТ Р 54545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6–2021</w:t>
              <w:br/>
              <w:t>RU.1.50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Основные параметры и размеры. Часть 1. Лифты для транспортирования людей или людей и грузов.   NEQ ISO 8100-30:2019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11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57–2021</w:t>
              <w:br/>
              <w:t>RU.1.07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Маркировка, указывающая на способ обращения с грузами NEQ  ISO 780:2015 </w:t>
              <w:br/>
              <w:t>На основе применения ГОСТ Р 51474-99,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05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75</w:t>
            </w: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–2021</w:t>
              <w:br/>
              <w:t>RU.1.50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фты. Определение числа, параметров и размеров лифтов для зданий различного назначения.  NEQ ISO 8100-32:2020, ТР ТС 011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332-3-10–2021</w:t>
              <w:br/>
              <w:t>KZ.1.03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ытания электрических и оптических кабелей в условиях воздействия пламени. Часть 3-10. Испытание на вертикальное распространение пламени по вертикально расположенным пучкам проводов или кабелей. Испытательная установка. - Взамен ГОСТ IEC 60332-3-10-2015   IDT  IEC 60332-3-10:2018, ТР ТС 004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21-1–2021</w:t>
              <w:br/>
              <w:t>KZ.1.03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ели электрические. Кабели с изоляцией и оболочкой из термопласта, не содержащего галогенов, с низким дымовыделением на номинальное напряжение до 450/750 В включительно. Часть 1. Общие требования. IDT IEC 62821-1(2015), ТР ТС 004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21-2–2021</w:t>
              <w:br/>
              <w:t>KZ.1.03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2. Методы испытаний. IDT IEC 62821-2(2015), ТР ТС 004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21-3–2021</w:t>
              <w:br/>
              <w:t>KZ.1.035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3. Гибкие кабели (шнуры). IDT  IEC 62821-3(2015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3–2021</w:t>
              <w:br/>
              <w:t>RU.1.41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ручные, переносные и садово-огородные электрические. Безопасность и </w:t>
              <w:br/>
              <w:t xml:space="preserve">методы испытаний. Часть 2-3. Частные </w:t>
              <w:br/>
              <w:t xml:space="preserve">требования к ручным шлифовальным, </w:t>
              <w:br/>
              <w:t xml:space="preserve">дисковым шлифовальным и полировальным машинам с вращательным движением рабочего инструмента IDT IEC 62841-2-3(FDIS)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403–2021</w:t>
              <w:br/>
              <w:t xml:space="preserve">RU.1.275-2020 - 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укава резинотекстильные общего назначения для воды. Технические требования IDT ISO 1403:201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419–2021</w:t>
              <w:br/>
              <w:t>KZ.1.04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кани с резиновым или пластмассовым покрытием. Испытания на ускоренное старение. - Взамен ГОСТ 12.4.262-2014 IDT ISO 1419:2019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518-1–2021</w:t>
              <w:br/>
              <w:t>KZ.1.037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стойкости к царапанию. Часть 1. Метод с постоянной нагрузкой (на основе ISO 1518-1:2019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856-3–2021</w:t>
              <w:br/>
              <w:t>KZ.1.07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ы определения содержания металлов. Часть 3. Определение содержания "растворенного" бария. Метод пламенной атомно-эмиссионной спектрометрии IDT  ISO 3856-3:19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856-5–2021</w:t>
              <w:br/>
              <w:t>KZ.1.07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ы определения содержания металлов. Часть 5. Определение содержания «растворенного» шестивалентного хрома в пигментной части жидкой и порошковой красок. Спектрофотометрический метод с использованием дифенилкарбазида IDT ISO 3856-5:19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856-6–2021</w:t>
              <w:br/>
              <w:t>KZ.1.074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лакокрасочные. Методы определения содержания металлов. Часть 6. Определение содержания общего «растворенного» хрома в жидкой части краски. Метод пламенной атомно-абсорбционной спектрометрии. IDT ISO 3856-6:198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856-7–2021</w:t>
              <w:br/>
              <w:t>KZ.1.075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ы определения содержания металлов. Часть 7. Определение содержания «растворенной» ртути в пигментной части краски и в жидкой фазе водоразбавляемых красок. Метод беспламенной атомно-абсорбционной спектрометрии IDT ISO 3856-7:19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4081–2021</w:t>
              <w:br/>
              <w:t>RU.1.26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укава и трубки резиновые для системы охлаждения двигателей внутреннего сгорания. </w:t>
              <w:br/>
              <w:t xml:space="preserve">Технические требования. - Взамен </w:t>
              <w:br/>
              <w:t xml:space="preserve">ГОСТ ISO 4081-2013 IDT ISO 4081:201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504-1–2021</w:t>
              <w:br/>
              <w:t>KZ.1.08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ки и лаки. Определение укрывистости. Часть 1. Метод Кубелка-Мунка для красок </w:t>
              <w:br/>
              <w:t>белых и светлых тонов. IDT ISO 6504-1:201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713–2021</w:t>
              <w:br/>
              <w:t>KZ.1.076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ы определения содержания металлов. Приготовление кислых экстрактов из лакокрасочных материалов в жидкой или порошковой формах IDT ISO 6713:19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742-2–2021</w:t>
              <w:br/>
              <w:t>KZ.1.045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осипеды. Осветительные и светоотражающие устройства. Часть 2. Светоотражающие устройства. - Взамен ГОСТ 29235-91  IDT ISO 6742-2:2015/AMD 1:2018, ТР ТС 007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8789–2021</w:t>
              <w:br/>
              <w:t>RU.1.308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укава резиновые и рукава в сборе для механических транспортных средств, работающих на сжиженных углеводородных газах. Технические требования. - Взамен ГОСТ ISO 8789-2013  IDT ISO 8789:201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111-5–2021</w:t>
              <w:br/>
              <w:t>KZ.1.028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текстильные. Требования безопасности. Часть 5. Приготовительное ткацкое и трикотажное оборудование. </w:t>
              <w:br/>
              <w:t>IDT ISO 11111-5:2005/A.1:2009/A.2:2016,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10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726–2021</w:t>
              <w:br/>
              <w:t>KZ.1.091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о твердое минеральное. Руководство по оценке альтернативных методов анализа. - Взамен ГОСТ ISO 11726-2016 IDT ISO 11726:2017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506-1–2021</w:t>
              <w:br/>
              <w:t>RU.1.203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СБТ. Одежда специальная для защиты от кратковременного воздействия открытого </w:t>
              <w:br/>
              <w:t xml:space="preserve">пламени. Часть 1. Метод испытания специальной одежды. Измерение переданной энергии с применением манекена, оснащенного приборами IDT ISO 13506-1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649-1–2021</w:t>
              <w:br/>
              <w:t>KZ.1.119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кробиология пищевой продукции и кормов. Горизонтальный метод подсчета бета-глюкуронидаза-положительных Escherichia-сoli. Часть 1. Методика подсчета колоний при температуре 44 °С с применением мембранных фильтров и 5-бром-4-хлор-3-индолил В-D-глюкуронида. - Взамен ГОСТ ISO 16649-1-2015 IDT  ISO 16649-1:2018, ТР ТС 027/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R 17098–2021</w:t>
              <w:br/>
              <w:t>RU.1.07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Рекомендации по определению веществ и материалов, которые могут препятствовать переработке упаковки </w:t>
              <w:br/>
              <w:t>IDT ISO/TR 17098:2013, ТР ТС 005/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323–2021</w:t>
              <w:br/>
              <w:t>KZ.1.062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Удобрения и почвенные кондиционеры. Мочевина с серным покрытием. Общие требования. IDT ISO 17323:201</w:t>
            </w:r>
            <w:r>
              <w:rPr>
                <w:rFonts w:cs="Arial CYR" w:ascii="Arial CYR" w:hAnsi="Arial CYR"/>
                <w:lang w:val="en-US"/>
              </w:rPr>
              <w:t>5</w:t>
            </w:r>
            <w:r>
              <w:rPr>
                <w:rFonts w:cs="Arial CYR" w:ascii="Arial CYR" w:hAnsi="Arial CYR"/>
              </w:rPr>
              <w:t>, ТР ЕАЭС 039/201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 ISO 17678–2021</w:t>
              <w:br/>
              <w:t>KZ.1.118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локо и молочные продукты. Определение </w:t>
              <w:br/>
              <w:t>отсутствия примесей в молочном жире с помощью анализа триглицеридов методом газовой хроматографии (контрольный метод). - Взамен ГОСТ ISO 17678-2015  IDT  ISO 17678:2019,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 ТС 033/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1572–2021</w:t>
              <w:br/>
              <w:t>KZ.1.120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ты пищевые. Анализ с применением молекулярных биомаркеров. Иммунохимические методы обнаружения и количественного определения белков. - Взамен ГОСТ ИСО 21572-2009   IDT  ISO 21572:2019, ТР ТС 027/2012, ТР ТС 034/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R 22770–2021</w:t>
              <w:br/>
              <w:t>KZ.1.089-2020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готовка стальной поверхности перед нанесением лакокрасочных материалов и относящихся к ним продуктов. Метод аналитической колориметрии для подтверждения визуальной оценки степени чистоты поверхности. </w:t>
              <w:br/>
              <w:t>IDT ISO/TR 22770:201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0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9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</w:t>
    </w:r>
    <w:r>
      <w:rPr>
        <w:rFonts w:cs="Arial" w:ascii="Arial" w:hAnsi="Arial"/>
      </w:rPr>
      <w:t>0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9-2021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55:00Z</dcterms:created>
  <dc:creator>801_1</dc:creator>
  <dc:description/>
  <cp:keywords/>
  <dc:language>en-US</dc:language>
  <cp:lastModifiedBy>Власова Ирина Алексеевна</cp:lastModifiedBy>
  <cp:lastPrinted>2020-07-27T08:54:00Z</cp:lastPrinted>
  <dcterms:modified xsi:type="dcterms:W3CDTF">2021-07-21T11:05:00Z</dcterms:modified>
  <cp:revision>44</cp:revision>
  <dc:subject/>
  <dc:title>---------------------------------------------------------------------------------------</dc:title>
</cp:coreProperties>
</file>